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  <w:lang w:val="sv-SE"/>
        </w:rPr>
        <w:t>M2 – UE SYSTEMC</w:t>
      </w:r>
    </w:p>
    <w:p>
      <w:pPr>
        <w:pStyle w:val="Normal"/>
        <w:ind w:left="360" w:hanging="0"/>
        <w:jc w:val="center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2009-2010</w:t>
      </w:r>
    </w:p>
    <w:p>
      <w:pPr>
        <w:pStyle w:val="Normal"/>
        <w:ind w:left="360" w:hanging="0"/>
        <w:jc w:val="center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32"/>
          <w:szCs w:val="32"/>
          <w:lang w:val="sv-SE"/>
        </w:rPr>
        <w:t>Réseau de noeuds communicants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32"/>
          <w:szCs w:val="32"/>
          <w:lang w:val="sv-S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répertoire </w:t>
      </w:r>
      <w:r>
        <w:rPr>
          <w:rFonts w:cs="Courier New" w:ascii="Courier New" w:hAnsi="Courier New"/>
          <w:b/>
          <w:bCs/>
        </w:rPr>
        <w:t>/users/chaos/SYSC/systemc-2.2.0</w:t>
      </w:r>
      <w:r>
        <w:rPr/>
        <w:t xml:space="preserve"> contient la dernière version de la bibliothèque C++ de SystemC. Pour l’utiliser, vous devez ajouter son chemin d’accès à l’aide d’un expor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xport SYSTEMC=/users/chaos/SYSC/systemc-2.2.0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Vous devez également spécifier le type de la machine sur laquelle se fait la simulation (linux)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xport TARGET_ARCH=linux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Le répertoire </w:t>
      </w:r>
      <w:r>
        <w:rPr>
          <w:rFonts w:cs="Courier New" w:ascii="Courier New" w:hAnsi="Courier New"/>
          <w:b/>
          <w:sz w:val="20"/>
          <w:szCs w:val="20"/>
        </w:rPr>
        <w:t>/users/chaos/SYSC/soclib/soclib/platform/topcells/uart_m2</w:t>
      </w:r>
      <w:r>
        <w:rPr/>
        <w:t xml:space="preserve"> contient le code de l’exemple du cour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Q1)</w:t>
      </w:r>
      <w:r>
        <w:rPr/>
        <w:t xml:space="preserve"> Modifier la plateforme matérielle pour avoir un deuxième timer. Celui-ci sera connectée sur l’entrée 2 de l’IC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Q2)</w:t>
      </w:r>
      <w:r>
        <w:rPr/>
        <w:t xml:space="preserve"> Modifier l’application embarquée de manière à ce qu’un message d’alerte soit affiché tous les 100000 cycl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Q3)</w:t>
      </w:r>
      <w:r>
        <w:rPr/>
        <w:t xml:space="preserve"> Ecrire le composant permettant de relier plus de 2 nœuds ensemble. Quelles sont ses principales caractéristiques ? Comment relier 4 nœud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Q4)</w:t>
      </w:r>
      <w:r>
        <w:rPr/>
        <w:t xml:space="preserve"> Modifier le code de l’application embarquée pour que les nœuds s’échangent des messages à un rythme prédéfini (2ms par noeud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43:00Z</dcterms:created>
  <dc:creator>fpecheuxadm</dc:creator>
  <dc:description/>
  <cp:keywords/>
  <dc:language>en-US</dc:language>
  <cp:lastModifiedBy>fpecheuxadm</cp:lastModifiedBy>
  <cp:lastPrinted>2009-10-08T09:07:00Z</cp:lastPrinted>
  <dcterms:modified xsi:type="dcterms:W3CDTF">2009-10-22T06:15:00Z</dcterms:modified>
  <cp:revision>23</cp:revision>
  <dc:subject/>
  <dc:title>M2 – USE SYSTEMC</dc:title>
</cp:coreProperties>
</file>