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Annexe 1</w:t>
        <w:tab/>
        <w:tab/>
        <w:tab/>
        <w:tab/>
        <w:tab/>
        <w:tab/>
        <w:t>Nom : ___________________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NTITY soclib_vci_simpleram I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GENERIC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(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GB"/>
        </w:rPr>
        <w:t>ADDRSIZE          : natural := _____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GB"/>
        </w:rPr>
        <w:t>CELLSIZE          : natural := _____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GB"/>
        </w:rPr>
        <w:t>ERRSIZE           : natural := _____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GB"/>
        </w:rPr>
        <w:t>CLENSIZE           : natural := _____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GB"/>
        </w:rPr>
        <w:t>PLENSIZE           : natural := _____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GB"/>
        </w:rPr>
        <w:t>PKTIDSIZE           : natural := _____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GB"/>
        </w:rPr>
        <w:t>TRDIDSIZE           : natural := _____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GB"/>
        </w:rPr>
        <w:t>SRCIDSIZE         : natural := _____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GB"/>
        </w:rPr>
        <w:t>READ_LATENCY         : natural := _____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GB"/>
        </w:rPr>
        <w:t>WRITE_LATENCY         : natural := _____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PORT(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CLK : ______________;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RESETN : _____________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RSPACK : ___________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RSPVAL : ___________;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RDATA : _________________________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REOP : ______________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RERROR : _____________________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RSRCID : _____________________________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RTRDID : ____________________________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RPKTID : _____________________________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CMDACK : ________________________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CMDVAL : __________________________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ADDRESS : __________________________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BE : ________________________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CMD : ___________________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WDATA : ________________________ 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EOP : _______________________ 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PLEN : ____________________________ 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CLEN : _________________________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SRCID : ___________________________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TRDID :____________________________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PKTID : 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ND soclib_vci_simpleram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21:57:00Z</dcterms:created>
  <dc:creator>ff</dc:creator>
  <dc:description/>
  <dc:language>en-US</dc:language>
  <cp:lastModifiedBy>ff</cp:lastModifiedBy>
  <dcterms:modified xsi:type="dcterms:W3CDTF">2007-01-23T21:57:00Z</dcterms:modified>
  <cp:revision>2</cp:revision>
  <dc:subject/>
  <dc:title>ENTITY soclib_vci_simpleram IS</dc:title>
</cp:coreProperties>
</file>