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projects/hsis/CVS/utilities/error/error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j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95/08/08 22:39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error string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appe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's' to the err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urrent error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