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$Id: st.doc,v 1.6 2004/01/01 20:07:08 fabio Exp $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_table *st_init_table(compare_fn, hash_f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(*compare_fn)(const char *, const cha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(*hash_fn)(char *, i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nd initialize a table with the comparis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_fn and hash function hash_fn. compare_fn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compare_fn(const char *key1, const char *key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* returns &lt;,=,&gt; 0 depending on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* key1 &lt;,=,&gt; key2 by some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hash_f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hash_fn(char *key, int modulu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* returns a integer between 0 and modulus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* such that if compare_fn(key1,key2) ==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* hash_fn(key1) == hash_fn(key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five predefined hash and comparison functions in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keys as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_numhash(key, modulus) { return (unsigned int) key % modulus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_numcmp(x,y) { return (int) x - (int) 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keys as poin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_ptrhash(key, modulus) { return ((unsigned int) key/4) % modulus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_ptrcmp(x,y) { return (int) x - (int) 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keys as st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_strhash(x,y) - a reasonable hashing function fo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rcmp(x,y) - the standard 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is recommended to use these particular functions if they fi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s, since st will recognize certain of them and run more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t_free_table(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_table *t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internal storage associated with table is freed.  It is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ponsibility to free any storage associated with the pointers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d in the table (by perhaps using st_forea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t_insert(table, key,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_table *t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value in table under the key 'key'.  Returns 1 if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ntry already under the key; 0 if there was no entry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and insertion was successful; ST_OUT_OF_MEM otherwise. 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irst two cases the new value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t_lookup(table, key, value_pt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_table *t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*value_p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up up `key' in `table'. If an entry is found, 1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f `value_ptr' is not nil, the variable it points to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value.  If an entry is not found, 0 is retur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_ptr i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t_lookup_int(table, key, int_pt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_table *t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*value_p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up up `key' in `table'. If an entry is found, 1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f `int_ptr' is not nil, the variable it points to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integer value.  If an entry is not found, 0 is retur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_ptr i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t_is_member(table,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_table *t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k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1 if there is an entry under `key' in `table'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. This is a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t_delete(table, key_ptr, entry_pt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_table *t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*key_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*value_p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the entry with the key pointed to by `key_ptr'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 is found, 1 is returned and `key_ptr' is set to the actua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`entry_ptr' is set to the corresponding entry.  (This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ing of the associated storage.)  If the entry is not found, the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turned and nothing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t_delete_int(table, key_ptr, entry_pt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_table *t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*key_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*value_p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the entry with the key pointed to by `key_ptr'.  `value_pt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specifically a pointer to an integer.  If the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, 1 is returned and `key_ptr' is set to the actual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value_ptr' is set to the corresponding entry.  (This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ing of the associated storage.) If the entry is not foun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is returned and nothing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t_foreach(table, func, a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_table t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 st_retval (*func)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ar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ach (key, value) record in `table', st_foreach call 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*func)(key, value, ar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func returns ST_CONTINUE, st_foreach continues processing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func returns ST_STOP, st_foreach stops processing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. If func returns ST_DELETE, then the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d from the symbol table and st_foreach continues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of ST_DELETE, it is func's responsibility to free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value, if necessa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outine returns 1 if all items in the table were gener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if the generation sequence was aborted using ST_STOP. 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which the records are visited will be seemingly ran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_generator *st_init_gen(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_table *tab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a generator handle which when used with st_gen(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essively return each (key, value) record in `tab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t_gen(gen, key_p, value_p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_generator *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*key_p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*value_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a generator returned by st_init_gen(),  this routin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(key, value) pair in the generation sequen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er `value_p' can be zero which means no value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re are no more items in the generation sequence, 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using a generation sequence,  deleting any (key,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ir other than the one just generated may cause a fat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st_gen() is called later in the sequence and i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t_gen_int(gen, key_p, value_p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_generator *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*key_p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*value_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a generator returned by st_init_gen(),  this routin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(key, value) pair in the generation sequence.  `value'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 pointer to an integer.  The pointer `value_p' can be zer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s no value will be returned.  When there are no more ite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ion sequence,  the routine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t_free_gen(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_generator *g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generating all items in a generation sequence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 must be called to reclaim the resourc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`ge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_foreach_item(table, gen, key_p, value_p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_table *t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_generator *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*key_p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*value_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teration macro which loops over all the entries in `table',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key_p' to point to the key and `value_p' to the associated value (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t nil). `gen' is a generator variable used internally. Sample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char *key, *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_generator *g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_foreach_item(table, gen, &amp;key, &amp;valu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cess_item(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_foreach_item_int(table, gen, key_p, value_p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_table *t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_generator *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*key_p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*value_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teration macro which loops over all the entries in `table',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key_p' to point to the key and `value_p' to the associated value (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t nil). `value_p' is assumed to be a pointer to an integer.  `ge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generator variable used internally. Sample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char *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_generator *g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_foreach_item_int(table, gen, &amp;key, &amp;valu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cess_item(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t_count(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_table *tab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number of entries in the table `tab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ncie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_table *st_init_table_with_params(compare, hash, size, density, grow_fa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order_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(*compare)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(*hash)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ens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grow_fa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reorder_fla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ull blown table initializer.  compare and hash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n st_init_table. density is the largest the avera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ies per hash bin there should be before the table is gr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w_factor is the factor the table is grown by when it become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. size is the initial number of bins to be allocated for th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.  If reorder_flag is non-zero, then everytime an entry i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moved to the top of the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_init_table(compare, hash) is equive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_init_table_with_params(compare, hash, ST_DEFAULT_INIT_TABLE_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ST_DEFAULT_MAX_DEN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ST_DEFAULT_GROW_FA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ST_DEFAULT_REORDER_FLA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t_find_or_add(table, key, slot_pt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_table *t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**slot_p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up `key' in `table'.  If not found, create an entry.  In eith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lot to point to the field in the entry where the value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lue associated with `key' may then be changed by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ly through slot.  Returns 1 if an entry already existed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did not exist and creation was successful; ST_OUT_OF_MEM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*slo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value = (char *) item_ptr /* ptr to a malloc'd structur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st_find_or_add(table, key, &amp;slot) == 1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REE(*slot); /* free the old value of the recor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slot = value;  /* attach the new value to the recor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places the equivelent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st_lookup(table, key, &amp;ovalue) == 1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E(o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_insert(table, key, val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t_find(table, key, slot_pt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_table *t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**slot_p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st_find_or_add, but does not create an entry if one 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t_add_direct(table, key,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_table *t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val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'value' in 'table' under the key 'key'. 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checking if 'key' is in 'table' already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be used if you are sure there is not already an ent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key', since it is undefined which entry you would later g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_lookup or st_find_or_add. Returns 1 if successful; ST_OUT_OF_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_table *st_copy(old_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_table *old_tab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copy of old_table and all its members.  (st_table *) 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if there was insufficient memory to do th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