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quires list.h, graph.h, graph_static.h, graph_int.h, and graph_static_in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ed grap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_edges' represent the incoming edges and `out_edges'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edges of a given vertex.  This package can be used for un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, but then generating over all edges incident to a vertex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over both the in_edges and out_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allo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return a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free(g, f_free_g, f_free_v, f_free_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g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storage associated with a graph, including the ver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ges.  The user_data associated with the graph, each ve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ach edge is freed by the user-supplied functions f_free_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_free_v, and f_free_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check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graph for consistency by checking that the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contained on the vertices and edges i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traps on serious errors that indicate corrupt graphs.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arning message on possible errors, such as unconnected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up(g, f_copy_g, f_copy_v, f_copy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g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copy of the graph g.  The graph, its vertices and e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nnectivity information is copied.  The user_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, each vertex, and each edge is copied by the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f_copy_g, f_copy_v, and f_copy_e.  If NULL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unction, the user_data fields are copied by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(new-&gt;user_data = old-&gt;user_data).  The functions t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gument the user_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fs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n array consisting of a depth first sort on the ver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.  Error traps if the graph if cyc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s_acyclic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graph is acyc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raph_sort(g,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vertex_t *a, vertex_t 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orted array of the vertice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are() function is passed pointers to the vertices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ata field).  It should should return a negativ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&lt; b, zero if a == b, and a positive number if a &gt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compare() body for sorting into increasing order on user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t aval = (int) a-&gt;user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val = (int) b-&gt;user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aval - b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vertices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list containing all the vertices of the given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list package functions may be perform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; however, no functions that modify the lis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list is part of the graph structure (instea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copied and only the copy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edges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list containing all the edges of the given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list package functions may be perform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; however, no functions that modify the lis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list is part of the graph structure (instea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copied and only the copy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ach_vertex(graph, lsGen, ve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_edge(graph, lsGen, 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that loop through all the vertices or edges of a grap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break out of a loop, lsFinish should be called on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erti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add_vertex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 vertex and add it to the graph.  Retur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elete_vertex(v, f_free_v, f_free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storage associated with a vertex, including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and its edges.  The user_data associated with the ver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its edges is freed via the user-supplied functions f_free_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_free_e, which take as an argument the user_data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s passed as a free function, the respective user_dat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vertex_graph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graph that the given vertex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in_edge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list containing all the in_edges of the given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list package functions may be perform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; however, no functions that modify the li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the list is part of the graph structure (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should be copied and only the copy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out_edge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list containing all the out_edges of the given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list package functions may be perform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; however, no functions that modify the li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the list is part of the graph structure (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should be copied and only the copy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ach_in_edge(vertex, lsGen,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_out_edge(vertex, lsGen, 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that loop through all the specified directed ed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.  If you break out of a loop, lsFinish should be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d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add_edge(v1,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v1, *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directed edge from v1 to v2.  The new edge is returned.  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2 must belong to the sam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elete_edge(e, f_free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storage associated with an edge.  The user_data i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the user-supplied function f_free_e which takes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_data field.  If NULL is passed as the free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_data field is 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edge_graph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graph that the given edge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_tabl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g_EF(g,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go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set of vertices in the hash table as 'goal set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mputes all the vertices that have path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. Return the result as a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e_source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ource vertex of the given directed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e_dest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destination vertex of the given directed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reachable(g,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set of "initial vertices" in the hash 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mputes all the vertices that are reach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vertices. The result is returned in a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SCC(g,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set of "initial vertices" in the hash 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mputes all the Strongly-Connected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. Those SCCs are reachable from 'init'. Each S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ed by a hash table, thus a hash table of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graph.c:</w:t>
        <w:tab/>
        <w:t>Code for graph_test(), graph_static_test(), graph_dfs_te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_graph(), and end_grap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_add_commands() for above tes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.c:</w:t>
        <w:tab/>
        <w:t>g_alloc(), g_free(), g_check(), g_dup(), and g_graph_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get_edges(), g_get_in_edges(), g_get_out_edg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add_edge(), g_delete_edge(), g_edge_graph(), g_e_sourc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g_e_de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get_vertices(), g_add_vertex(), g_delete_vertex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vertex_grap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.h:</w:t>
        <w:tab/>
        <w:t>External declarations for functions in grap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definitions for foreach_vertex(), foreach_ed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each_out_edge(), foreach_in_ed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defs for graph_t, edge_t, and vertex_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dfs.c:</w:t>
        <w:tab/>
        <w:t>g_dfs(), g_is_acyclic(), g_reachable(), g_EF(), g_SC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int.h:</w:t>
        <w:tab/>
        <w:t>Typedefs for graph_t_int, edge_t_int, and vertex_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s.c:</w:t>
        <w:tab/>
        <w:t>g_alloc_static(), g_free_static(), g_dup_stati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set_g_slot_static(), g_get_g_slot_static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copy_g_slots_stati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add_edge_static(), g_delete_edge_stati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set_e_slot_static(), g_get_e_slot_static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copy_e_slots_stati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add_vertex_static(), g_delete_vertex_stati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set_v_slot_static(), g_get_v_slot_static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copy_v_slots_stati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static.h:</w:t>
        <w:tab/>
        <w:t>Externs for functions in graph_s.c, vertex_s.c, and edge_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static_int.h: Typedef for g_fiel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